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08.02.202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К "Слобожанський", вул. Спортивна, 4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ДОВ ВГО «АСЕТУ», Танцювальна студія "Un`Ex`Feel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410 Dancehall Ювенал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лкова 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етя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гова Наташ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ван Миколай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істер Хост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9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ь№ Уч   A B C D E  1      2      3      4      5      6      7      8      9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Danceh59     2 1 1 1 2  3      -      -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>65     3 2 2 3 3  -      -      5(13)  5(13)  5(13)  5(13)  5(13)  5(13)  5(13)   7,666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>66     1 3 3 3 3  -      -      5(13)  5(13)  5(13)  5(13)  5(13)  5(13)  5(13)   7,666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67     3 2 2 2 1  -      4(7)   5(10)  5(10)  5(10)  5(10)  5(10)  5(10)  5(10)   4,5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>69     2 3 3 3 2  -      -      5(13)  5(13)  5(13)  5(13)  5(13)  5(13)  5(13)   7,666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2     3 3 1 2 2  -      3      -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38    2 2 2 1 3  -      4(7)   5(10)  5(10)  5(10)  5(10)  5(10)  5(10)  5(10)   4,5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41    1 1 3 1 1  4(4)   4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42    1 1 1 2 1  4(4)   5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742"/>
        <w:gridCol w:w="1333"/>
        <w:gridCol w:w="1452"/>
        <w:gridCol w:w="1333"/>
        <w:gridCol w:w="861"/>
        <w:gridCol w:w="3227"/>
        <w:gridCol w:w="978"/>
      </w:tblGrid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9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рявка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1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єзнік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2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ашко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ін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7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бко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5  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2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роненко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8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зік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5  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5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шнір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,666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6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ізунова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,666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9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арова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ісія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,666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8T09:05:00Z</dcterms:created>
  <dc:creator>1</dc:creator>
  <dc:description/>
  <cp:keywords/>
  <dc:language>en-US</dc:language>
  <cp:lastModifiedBy>1</cp:lastModifiedBy>
  <dcterms:modified xsi:type="dcterms:W3CDTF">2026-02-08T10:10:00Z</dcterms:modified>
  <cp:revision>3</cp:revision>
  <dc:subject/>
  <dc:title>Всеукраїнські змагання з сучасних танців</dc:title>
</cp:coreProperties>
</file>